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ab/>
        <w:t xml:space="preserve">     Ratios</w:t>
        <w:tab/>
        <w:tab/>
        <w:tab/>
        <w:tab/>
        <w:t>Lesson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in different way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helmets to sticks</w:t>
        <w:tab/>
        <w:t>b) pucks to sticks</w:t>
        <w:tab/>
        <w:t>c) helmets to pucks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) helmets to sticks and pucks</w:t>
        <w:tab/>
        <w:t>e) helmets to sticks to puc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) pucks to helmets to stick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289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NHL Standings chart to write the ratio in two way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4003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40"/>
                              <w:gridCol w:w="540"/>
                              <w:gridCol w:w="504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HL Sta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st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ffal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be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re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rtfor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6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40"/>
                        <w:gridCol w:w="540"/>
                        <w:gridCol w:w="504"/>
                      </w:tblGrid>
                      <w:tr>
                        <w:trPr/>
                        <w:tc>
                          <w:tcPr>
                            <w:tcW w:w="3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HL Sta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st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al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be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rea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rtfor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wins to losses for Quebec</w:t>
      </w:r>
    </w:p>
    <w:p>
      <w:pPr>
        <w:pStyle w:val="Normal"/>
        <w:numPr>
          <w:ilvl w:val="1"/>
          <w:numId w:val="1"/>
        </w:numPr>
        <w:rPr/>
      </w:pPr>
      <w:r>
        <w:rPr/>
        <w:t>wins to games played for Buffalo</w:t>
      </w:r>
    </w:p>
    <w:p>
      <w:pPr>
        <w:pStyle w:val="Normal"/>
        <w:numPr>
          <w:ilvl w:val="1"/>
          <w:numId w:val="1"/>
        </w:numPr>
        <w:rPr/>
      </w:pPr>
      <w:r>
        <w:rPr/>
        <w:t>losses to games played for Montre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mes won by Quebec to games won by </w:t>
      </w:r>
    </w:p>
    <w:p>
      <w:pPr>
        <w:pStyle w:val="Normal"/>
        <w:ind w:left="1440" w:hanging="360"/>
        <w:rPr/>
      </w:pPr>
      <w:r>
        <w:rPr/>
        <w:t xml:space="preserve">      </w:t>
      </w:r>
      <w:r>
        <w:rPr/>
        <w:t xml:space="preserve">Montreal to games won by Hartf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io of nitrogen to phosphorus to potassium in a bag of fertilizer is 2:3:5.  Write a ratio to compare this amou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Potassium to phosphorus</w:t>
        <w:tab/>
        <w:t>b) nitrogen to potassium    c) phosphorus to nitro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hade of green is made by mixing 1.4L of yellow paint and 700 ml of blue pa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ratio of yellow to blue</w:t>
      </w:r>
    </w:p>
    <w:p>
      <w:pPr>
        <w:pStyle w:val="Normal"/>
        <w:numPr>
          <w:ilvl w:val="1"/>
          <w:numId w:val="1"/>
        </w:numPr>
        <w:rPr/>
      </w:pPr>
      <w:r>
        <w:rPr/>
        <w:t>Write five equivalent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in simplest for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6: 40</w:t>
        <w:tab/>
        <w:t>b) 12 to 18</w:t>
        <w:tab/>
        <w:t>c) 27: 18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</w:t>
        <w:tab/>
        <w:t xml:space="preserve">    e) 48 to 32</w:t>
        <w:tab/>
        <w:t xml:space="preserve">   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) 12: 15: 6</w:t>
        <w:tab/>
        <w:t>h) 21: 49: 7</w:t>
        <w:tab/>
        <w:t>i) 10: 14: 20</w:t>
        <w:tab/>
        <w:t>j) 27: 12: 18</w:t>
        <w:tab/>
        <w:t>k) 12: 8: 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) 5: 15: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atio is greater? Wh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: 7 or 10: 21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r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ab/>
        <w:t>c) 3:8 or 5: 16</w:t>
        <w:tab/>
        <w:tab/>
        <w:t>d) 4: 5 or 5: 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r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>f) 5: 9 or 5: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ixture of nuts consists of 5 parts peanuts, 3 parts cashews, and 2 parts alm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ratio of peanuts to cashews to almonds?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mixture are peanuts?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mixture are alm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io of flour to sugar to butter in a cake recipe is 12: 8: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is ratio in simplest form.</w:t>
      </w:r>
    </w:p>
    <w:p>
      <w:pPr>
        <w:pStyle w:val="Normal"/>
        <w:numPr>
          <w:ilvl w:val="1"/>
          <w:numId w:val="1"/>
        </w:numPr>
        <w:rPr/>
      </w:pPr>
      <w:r>
        <w:rPr/>
        <w:t>Write the ratio of butter to sugar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ingredients is sug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of the perimete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47875" cy="581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ive NHL teams listed in question 2, had the best ratio of wins to lo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20:00Z</dcterms:created>
  <dc:creator>nbdoe</dc:creator>
  <dc:description/>
  <dc:language>en-US</dc:language>
  <cp:lastModifiedBy>ED18</cp:lastModifiedBy>
  <dcterms:modified xsi:type="dcterms:W3CDTF">2011-03-25T16:20:00Z</dcterms:modified>
  <cp:revision>2</cp:revision>
  <dc:subject/>
  <dc:title>Math 9</dc:title>
</cp:coreProperties>
</file>